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СОВЕТ СЕЛЬСКОГО ПОСЕЛЕНИЯ «</w:t>
      </w:r>
      <w:r>
        <w:rPr>
          <w:b/>
          <w:sz w:val="28"/>
          <w:szCs w:val="28"/>
          <w:lang w:eastAsia="en-US"/>
        </w:rPr>
        <w:t>РАЗМАХНИН</w:t>
      </w:r>
      <w:r>
        <w:rPr>
          <w:b/>
          <w:sz w:val="28"/>
          <w:szCs w:val="28"/>
          <w:lang w:val="en-US" w:eastAsia="en-US"/>
        </w:rPr>
        <w:t>СКОЕ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0 декабря 2014            </w:t>
        <w:tab/>
        <w:tab/>
        <w:tab/>
        <w:tab/>
        <w:tab/>
        <w:tab/>
        <w:t>№ 8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Размахнин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Положения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</w:t>
      </w:r>
    </w:p>
    <w:p>
      <w:pPr>
        <w:pStyle w:val="Style17"/>
        <w:spacing w:before="0" w:after="0"/>
        <w:ind w:right="-3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статьей 33 Устава сельского поселения «Размахнинское», Совет сельского поселения «Размахнинское» решил:</w:t>
      </w:r>
    </w:p>
    <w:p>
      <w:pPr>
        <w:pStyle w:val="Style17"/>
        <w:spacing w:before="0" w:after="0"/>
        <w:ind w:right="-3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6" w:firstLine="708"/>
        <w:jc w:val="both"/>
        <w:rPr/>
      </w:pPr>
      <w:r>
        <w:rPr>
          <w:sz w:val="28"/>
          <w:szCs w:val="28"/>
        </w:rPr>
        <w:t>1. Утверди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Размахнинское» на постоянной основе и муниципальным служащим сельского поселения «Размахнинское» согласно приложению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2. Настоящее решение вступает в силу с момента его официального обнародования на информационных стендах в администрации сельского поселения </w:t>
      </w:r>
      <w:r>
        <w:rPr>
          <w:sz w:val="28"/>
          <w:szCs w:val="28"/>
        </w:rPr>
        <w:t>«Размахнинское»</w:t>
      </w:r>
      <w:r>
        <w:rPr>
          <w:sz w:val="28"/>
          <w:szCs w:val="28"/>
          <w:lang w:eastAsia="en-US"/>
        </w:rPr>
        <w:t>, библиотеках  сел Размахнино, Красноярово, Байцету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сельского поселения «Размахнинское» </w:t>
        <w:tab/>
        <w:tab/>
        <w:tab/>
        <w:t>Ю.Т.Даци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17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7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махнинское» №89</w:t>
      </w:r>
    </w:p>
    <w:p>
      <w:pPr>
        <w:pStyle w:val="Style17"/>
        <w:spacing w:before="0" w:after="0"/>
        <w:ind w:left="6372" w:hanging="0"/>
        <w:rPr/>
      </w:pPr>
      <w:r>
        <w:rPr>
          <w:rFonts w:cs="Times New Roman" w:ascii="Times New Roman" w:hAnsi="Times New Roman"/>
        </w:rPr>
        <w:t>от 30.12.2014г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оложение 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Размахнинское»  на постоянной основе (далее - органов местного самоуправления сельского поселения) и муниципальным служащим  сельского поселения «Размахнинское» (далее - муниципальным служащим сельского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Условия выплаты и размер денежной компенсации на санаторно-курортное лечени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один раз в год в размере 18 000 руб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ежная компенсация на санаторно-курортное лечение муниципальным служащим сельского поселения выплачивается один раз в год в следующих размерах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(сроке замещения муниципальной должности) от 1 до 10 лет - в размере от 10000 рублей до 15000 рубл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(сроке замещения муниципальной должности) свыше 10 лет - в размере от 15000 рублей до 18000 рублей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на постоянной основе и муниципальных служащих сельского поселения, в соответствии с бюджетом сельского поселения «Размахнинское» на очередной финансовый год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производится на основании личного заявления на имя главы сельского поселения «Размахнинское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а денежной компенсации на санаторно-курортное лечение муниципальным служащим сельского поселения производится на основании личного заявления на имя главы сельского по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плата денежной компенсации на санаторно-курортное лечение осуществляется на основании распоряжения главы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, отраслевых и территориальных органах администрации сельского поселения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Поселение</cp:lastModifiedBy>
  <cp:lastPrinted>2014-07-08T09:24:00Z</cp:lastPrinted>
  <dcterms:modified xsi:type="dcterms:W3CDTF">2014-12-31T01:09:00Z</dcterms:modified>
  <cp:revision>146</cp:revision>
  <dc:subject/>
  <dc:title>СОВЕТ СЕЛЬСКОГО ПОСЕЛЕНИЯ «КАЗАНОВСКОЕ»</dc:title>
</cp:coreProperties>
</file>